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３号）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right"/>
        <w:rPr>
          <w:rFonts w:ascii="ＭＳ ゴシック;MS Gothic" w:hAnsi="ＭＳ ゴシック;MS Gothic" w:eastAsia="ＭＳ ゴシック;MS Gothic" w:cs="ＭＳ ゴシック;MS Gothic"/>
          <w:spacing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</w:rPr>
        <w:t>令和　　年　　月　　日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pacing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とくしまマラソン実行委員会会長　殿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"/>
          <w:w w:val="85"/>
        </w:rPr>
        <w:t>所　　在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w w:val="85"/>
        </w:rPr>
        <w:t>地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　　　　　　　　　　　　　　</w:t>
      </w:r>
    </w:p>
    <w:p>
      <w:pPr>
        <w:pStyle w:val="Word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</w:rPr>
        <w:t>名 称（氏　名）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　　　　　　　　　　　　　　</w:t>
      </w:r>
    </w:p>
    <w:p>
      <w:pPr>
        <w:pStyle w:val="Word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85"/>
        </w:rPr>
        <w:t>代表者 職･氏</w:t>
      </w:r>
      <w:r>
        <w:rPr>
          <w:rFonts w:ascii="ＭＳ ゴシック;MS Gothic" w:hAnsi="ＭＳ ゴシック;MS Gothic" w:cs="ＭＳ ゴシック;MS Gothic" w:eastAsia="ＭＳ ゴシック;MS Gothic"/>
          <w:spacing w:val="-3"/>
          <w:w w:val="85"/>
        </w:rPr>
        <w:t>名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　　　　　　　　　　　　印　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spacing w:lineRule="exact" w:line="720"/>
        <w:jc w:val="center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</w:rPr>
        <w:t>参 加 辞 退 届 出 書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pacing w:val="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9"/>
          <w:sz w:val="24"/>
        </w:rPr>
        <w:t>私は、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とくしまマラソン２０２６運営スタッフ派遣業務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pacing w:val="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氏　　名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1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話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1"/>
              </w:rPr>
              <w:t>E-mai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5"/>
              </w:rPr>
              <w:t>l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0:00Z</dcterms:created>
  <dc:creator>徳島県</dc:creator>
  <dc:description/>
  <cp:keywords/>
  <dc:language>en-US</dc:language>
  <cp:lastModifiedBy>kataoka yuusuke</cp:lastModifiedBy>
  <cp:lastPrinted>2025-09-19T16:17:00Z</cp:lastPrinted>
  <dcterms:modified xsi:type="dcterms:W3CDTF">2026-01-30T04:54:00Z</dcterms:modified>
  <cp:revision>14</cp:revision>
  <dc:subject/>
  <dc:title>(様式1 )</dc:title>
</cp:coreProperties>
</file>